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lang w:val="en-US" w:eastAsia="en-US"/>
        </w:rPr>
        <w:t>Дата оприлюднення документа –  20.03.2023 р.</w:t>
      </w:r>
    </w:p>
    <w:p>
      <w:pPr>
        <w:pStyle w:val="ShapkaDocumentu"/>
        <w:spacing w:before="0" w:after="0"/>
        <w:ind w:left="0" w:hanging="0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Style23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2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3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2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rFonts w:ascii="Times New Roman" w:hAnsi="Times New Roman" w:eastAsia="Antiqua;Century Gothic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Antiqua;Century Gothic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ерез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/02-46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иконання доручення Львівської обласної військової адміністрації від 15 березня 2023 року №8/0/6-23ВА щодо забезпечення швидкого та якісного завершення процесу декомунізації на території району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м територіальних громад Червоноградського район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безпечити демонтаж об’єктів монументальної пропаганди радянської доби, об’єктів, що прославляють імперських російських діячів, представників культури і мистецтва, чи історичні події, а також перейменування радянських топонімів, які підлягають декомунізації відповідно до чинного законодавства або потреб часу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мін: </w:t>
      </w:r>
      <w:r>
        <w:rPr>
          <w:rFonts w:cs="Times New Roman" w:ascii="Times New Roman" w:hAnsi="Times New Roman"/>
          <w:sz w:val="28"/>
          <w:szCs w:val="28"/>
        </w:rPr>
        <w:t>до 01.12.2023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доручення покласти на заступника голови районної державної адміністрації В.Катери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                                                                               А.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7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54:00Z</dcterms:created>
  <dc:creator>Super</dc:creator>
  <dc:description/>
  <cp:keywords/>
  <dc:language>en-US</dc:language>
  <cp:lastModifiedBy>Сокаль РДА</cp:lastModifiedBy>
  <cp:lastPrinted>2023-03-20T12:27:00Z</cp:lastPrinted>
  <dcterms:modified xsi:type="dcterms:W3CDTF">2023-03-23T08:42:00Z</dcterms:modified>
  <cp:revision>5</cp:revision>
  <dc:subject/>
  <dc:title> </dc:title>
</cp:coreProperties>
</file>